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НУМЕРИЧКИ ПОДАЦИ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>Варијанта 1</w:t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955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665"/>
        <w:gridCol w:w="1985"/>
        <w:gridCol w:w="1985"/>
      </w:tblGrid>
      <w:tr>
        <w:trPr>
          <w:trHeight w:val="53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Елемент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тационаж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четак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+000.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520508.5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993977.9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ПК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+04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548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4006.3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КК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+19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668.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4096.6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КК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+906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984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4709.3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ПК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056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988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4859.2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ПК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+746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988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7549.1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КК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+946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996.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7748.8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ККК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+477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1226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8216.5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КПК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+677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1379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8345.1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ПК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+166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2582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9275.2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КК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+499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2814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9468.1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ККК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+051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3104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9931.4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КПК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+351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3177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222.2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рај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+401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3187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271.21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899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662"/>
        <w:gridCol w:w="340"/>
        <w:gridCol w:w="794"/>
        <w:gridCol w:w="1590"/>
        <w:gridCol w:w="340"/>
        <w:gridCol w:w="794"/>
        <w:gridCol w:w="1590"/>
      </w:tblGrid>
      <w:tr>
        <w:trPr/>
        <w:tc>
          <w:tcPr>
            <w:tcW w:w="2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1</w:t>
            </w:r>
          </w:p>
        </w:tc>
        <w:tc>
          <w:tcPr>
            <w:tcW w:w="34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3</w:t>
            </w:r>
          </w:p>
        </w:tc>
      </w:tr>
      <w:tr>
        <w:trPr/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GreekC" w:ascii="GreekC" w:hAnsi="GreekC"/>
                <w:sz w:val="26"/>
                <w:szCs w:val="26"/>
              </w:rPr>
              <w:t>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>35'39"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GreekC" w:ascii="GreekC" w:hAnsi="GreekC"/>
                <w:sz w:val="26"/>
                <w:szCs w:val="26"/>
              </w:rPr>
              <w:t>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>20'41"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GreekC" w:ascii="GreekC" w:hAnsi="GreekC"/>
                <w:sz w:val="26"/>
                <w:szCs w:val="26"/>
              </w:rPr>
              <w:t>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>38'54"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39.9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4.1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95.5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7.5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30.8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1.3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.00113.9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3.7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.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20988.6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20988.6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23056.6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94319.2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98043.2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99639.06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sr-CS"/>
        </w:rPr>
        <w:t xml:space="preserve">Варијанта </w:t>
      </w:r>
      <w:r>
        <w:rPr>
          <w:rFonts w:cs="Arial" w:ascii="Arial" w:hAnsi="Arial"/>
          <w:sz w:val="28"/>
          <w:szCs w:val="28"/>
        </w:rPr>
        <w:t>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955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665"/>
        <w:gridCol w:w="1985"/>
        <w:gridCol w:w="1985"/>
      </w:tblGrid>
      <w:tr>
        <w:trPr>
          <w:trHeight w:val="53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Елемент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тационаж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50" w:hRule="atLeast"/>
        </w:trPr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четак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+000.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520508.5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993977.9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ПК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+04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548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4006.3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КК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+19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668.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4096.6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КК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+906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984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4709.3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ПК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056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988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4859.2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ПК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+29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988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8092.7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КК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+39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991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8192.7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ККК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+009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1324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8681.2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КПК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+109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1416.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8720.2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ПК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+567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1842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8887.2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КК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+667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1934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8926.5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ККК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+871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2099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9045.5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КПК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+571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2165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9120.8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ПК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+369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3055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198.8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КК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+519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3146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317.8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ККК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+313.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3229.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492.9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КПК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+863.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3264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638.6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рај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+963.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3284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736.8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899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662"/>
        <w:gridCol w:w="340"/>
        <w:gridCol w:w="794"/>
        <w:gridCol w:w="1590"/>
        <w:gridCol w:w="340"/>
        <w:gridCol w:w="794"/>
        <w:gridCol w:w="1590"/>
      </w:tblGrid>
      <w:tr>
        <w:trPr/>
        <w:tc>
          <w:tcPr>
            <w:tcW w:w="2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1</w:t>
            </w:r>
          </w:p>
        </w:tc>
        <w:tc>
          <w:tcPr>
            <w:tcW w:w="34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3</w:t>
            </w:r>
          </w:p>
        </w:tc>
      </w:tr>
      <w:tr>
        <w:trPr/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GreekC" w:ascii="GreekC" w:hAnsi="GreekC"/>
                <w:sz w:val="26"/>
                <w:szCs w:val="26"/>
              </w:rPr>
              <w:t>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>35'39"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GreekC" w:ascii="GreekC" w:hAnsi="GreekC"/>
                <w:sz w:val="26"/>
                <w:szCs w:val="26"/>
              </w:rPr>
              <w:t>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>35'48"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GreekC" w:ascii="GreekC" w:hAnsi="GreekC"/>
                <w:sz w:val="26"/>
                <w:szCs w:val="26"/>
              </w:rPr>
              <w:t>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>55'27"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39.9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9.7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4.9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7.5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8.3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.8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.00113.9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.1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.3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20988.6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20988.6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22033.2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94319.2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98552.5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98961.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590"/>
      </w:tblGrid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4</w:t>
            </w:r>
          </w:p>
        </w:tc>
      </w:tr>
      <w:tr>
        <w:trPr/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GreekC" w:ascii="GreekC" w:hAnsi="GreekC"/>
                <w:sz w:val="26"/>
                <w:szCs w:val="26"/>
              </w:rPr>
              <w:t>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0</w:t>
            </w:r>
            <w:r>
              <w:rPr>
                <w:rFonts w:cs="Arial" w:ascii="Arial" w:hAnsi="Arial"/>
                <w:sz w:val="26"/>
                <w:szCs w:val="26"/>
              </w:rPr>
              <w:t>12'12"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1.1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.5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.1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23215.2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0392.5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23811" w:h="16838"/>
      <w:pgMar w:left="1985" w:right="1134" w:gutter="0" w:header="0" w:top="1418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4:29:00Z</dcterms:created>
  <dc:creator>Name</dc:creator>
  <dc:description/>
  <cp:keywords/>
  <dc:language>en-US</dc:language>
  <cp:lastModifiedBy>Name</cp:lastModifiedBy>
  <dcterms:modified xsi:type="dcterms:W3CDTF">2006-11-09T07:41:00Z</dcterms:modified>
  <cp:revision>5</cp:revision>
  <dc:subject/>
  <dc:title/>
</cp:coreProperties>
</file>